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>巫山县公开招聘事业单位工作人员同意报考证明</w:t>
      </w:r>
    </w:p>
    <w:p>
      <w:pPr>
        <w:pStyle w:val="Normal"/>
        <w:spacing w:lineRule="exact" w:line="500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 xml:space="preserve">报考单位：                 报考岗位：                岗位类别及等级： 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72"/>
        <w:gridCol w:w="138"/>
        <w:gridCol w:w="1095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事业单位在编工作人员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情况全部属实，同意报考（所在单位联系电话：              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 日（公章）</w:t>
            </w:r>
          </w:p>
        </w:tc>
      </w:tr>
      <w:tr>
        <w:trPr>
          <w:trHeight w:val="17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字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 日（公章）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事业单位在编工作人员报考需如实、准确填写表中本人相关信息，并打印该表，完善相关审签内容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80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仿宋_GBK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3:00Z</dcterms:created>
  <dc:creator>唐博</dc:creator>
  <dc:description/>
  <cp:keywords/>
  <dc:language>en-US</dc:language>
  <cp:lastModifiedBy>刘时熔</cp:lastModifiedBy>
  <dcterms:modified xsi:type="dcterms:W3CDTF">2017-07-11T02:41:00Z</dcterms:modified>
  <cp:revision>40</cp:revision>
  <dc:subject/>
  <dc:title>附件3</dc:title>
</cp:coreProperties>
</file>