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;微软雅黑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;微软雅黑"/>
          <w:color w:val="000000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重庆市梁平区</w:t>
      </w:r>
      <w:r>
        <w:rPr>
          <w:rFonts w:eastAsia="方正小标宋_GBK;微软雅黑" w:cs="Times New Roman" w:ascii="Times New Roman" w:hAnsi="Times New Roman"/>
          <w:color w:val="000000"/>
          <w:sz w:val="44"/>
          <w:szCs w:val="44"/>
        </w:rPr>
        <w:t>2018</w:t>
      </w:r>
      <w:r>
        <w:rPr>
          <w:rFonts w:ascii="Times New Roman" w:hAnsi="Times New Roman" w:cs="Times New Roman" w:eastAsia="方正小标宋_GBK;微软雅黑"/>
          <w:color w:val="000000"/>
          <w:sz w:val="44"/>
          <w:szCs w:val="44"/>
        </w:rPr>
        <w:t>年上半年公开招聘教育事业单位工作人员岗位一览表</w:t>
      </w:r>
    </w:p>
    <w:tbl>
      <w:tblPr>
        <w:tblW w:w="144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93"/>
        <w:gridCol w:w="708"/>
        <w:gridCol w:w="993"/>
        <w:gridCol w:w="708"/>
        <w:gridCol w:w="851"/>
        <w:gridCol w:w="2410"/>
        <w:gridCol w:w="1984"/>
        <w:gridCol w:w="851"/>
        <w:gridCol w:w="1701"/>
        <w:gridCol w:w="1134"/>
      </w:tblGrid>
      <w:tr>
        <w:trPr>
          <w:tblHeader w:val="true"/>
          <w:trHeight w:val="6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岗位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岗位类别及等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种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教师资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语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语文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数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音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与舞蹈学类、学科教学、艺术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体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体育学类、学科教学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小学美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学类、设计学类、学科教学、艺术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语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国语言文学类、教育学类（语文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普通话二级甲等及以上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数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数学类、教育学类（数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小学英语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英语、英语语言文学、教育学类（英语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英语专业四级或大学英语六级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42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及以上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政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政治学类、马克思主义理论类、教育学类（政治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历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历史学类、教育学类（历史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物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物理学类、教育学类（物理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化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类、教育学类（化学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音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与舞蹈学类、教育学类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音乐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体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体育学类、教育学类（体育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学美术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日制普通高校本科及以上学历并取得相应学位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学类、设计学类、教育学类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美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方向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梁平区教委所属镇乡学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前教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技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级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全日制普通高校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专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科及以上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前教育、学前教育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幼儿教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师范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日前取得相应教师资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本科学历须取得学士学位及以上；专科学历无学位要求。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orient="landscape" w:w="16838" w:h="11906"/>
      <w:pgMar w:left="1361" w:right="136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09:00Z</dcterms:created>
  <dc:creator>user</dc:creator>
  <dc:description/>
  <dc:language>en-US</dc:language>
  <cp:lastModifiedBy>Administrator</cp:lastModifiedBy>
  <cp:lastPrinted>2017-03-29T14:45:00Z</cp:lastPrinted>
  <dcterms:modified xsi:type="dcterms:W3CDTF">2018-05-30T00:23:4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