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1500915704"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712166227"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225559872"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209802536"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477034855"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32238553"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206614456"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755512363"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08904343"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697401953"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