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393563999"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982743620"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52623467"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92464231"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33482883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27355210"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57449457"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45523283"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803788112"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012547999"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