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372323961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767373021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112106972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76520563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790453818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47106699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097444643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943911398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548014299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2099296548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222339051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533974458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