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451403419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985776681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848555388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206951897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568284073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701661022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073000901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240824149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794797685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781193141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416610929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845277823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